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May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 c-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version 1.2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c-scope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scope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.LST text file. If any files listed in the PACKING.LST tex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.LST 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 is forbidden. Please contact us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-scope package--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--CANNOT be modified in any way (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in the following paragraph)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ackage, without exception. The PACKING.LST tex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all files that are part of the c-sco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d file. This text file describes the BBS and tells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as downloaded from that particular BBS.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ne-line message with their BBS name and pho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which will display when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of these methods of mentioning your BBS are acceptab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, 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JAYAR System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scope package, without written permission from JAYAR System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you 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